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 __________________________________________Date __________ Per 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Galapagos Island Video Extra Credit Opportuni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Completion of this assignment will earn either a 100 for your lowest daily grade or 20 points added to your lowest major grad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en your internet browse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o to </w:t>
      </w:r>
      <w:r>
        <w:rPr>
          <w:rFonts w:cs="Calibri" w:ascii="Calibri" w:hAnsi="Calibri"/>
          <w:b/>
          <w:u w:val="single"/>
        </w:rPr>
        <w:t>www.aldin.k12.tx .u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lick </w:t>
      </w:r>
      <w:r>
        <w:rPr>
          <w:rFonts w:cs="Calibri" w:ascii="Calibri" w:hAnsi="Calibri"/>
          <w:b/>
          <w:u w:val="single"/>
        </w:rPr>
        <w:t>student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lick </w:t>
      </w:r>
      <w:r>
        <w:rPr>
          <w:rFonts w:cs="Calibri" w:ascii="Calibri" w:hAnsi="Calibri"/>
          <w:b/>
          <w:u w:val="single"/>
        </w:rPr>
        <w:t>internet resource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Click </w:t>
      </w:r>
      <w:r>
        <w:rPr>
          <w:rFonts w:cs="Calibri" w:ascii="Calibri" w:hAnsi="Calibri"/>
          <w:b/>
          <w:u w:val="single"/>
        </w:rPr>
        <w:t>Discovery education streamin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nter the user name </w:t>
      </w:r>
      <w:r>
        <w:rPr>
          <w:rFonts w:cs="Calibri" w:ascii="Calibri" w:hAnsi="Calibri"/>
          <w:b/>
          <w:u w:val="single"/>
        </w:rPr>
        <w:t>mac9studen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nter the password </w:t>
      </w:r>
      <w:r>
        <w:rPr>
          <w:rFonts w:cs="Calibri" w:ascii="Calibri" w:hAnsi="Calibri"/>
          <w:b/>
          <w:u w:val="single"/>
        </w:rPr>
        <w:t>student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Enter into the search field </w:t>
      </w:r>
      <w:r>
        <w:rPr>
          <w:rFonts w:cs="Calibri" w:ascii="Calibri" w:hAnsi="Calibri"/>
          <w:b/>
          <w:u w:val="single"/>
        </w:rPr>
        <w:t>Jeff Corwin Darwi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lick on the video titled </w:t>
      </w:r>
      <w:r>
        <w:rPr>
          <w:rFonts w:cs="Calibri" w:ascii="Calibri" w:hAnsi="Calibri"/>
          <w:b/>
          <w:u w:val="single"/>
        </w:rPr>
        <w:t>The Jeff Corwin Experience: The Galapagos Islands: Land of Evolu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llow the directions below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nimal List</w:t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Instructions: Keep a running list of animals that he observes on the Islan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)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6.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7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Questions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nswer the following in complete sentences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 What is the first Island he visits in the Galapagos Archipelago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 Name one special characteristic of Iguanas on this Islan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 Name one thing he observes at Plaza Su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 What is the Island in which he observes Penguin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 The large tortoise he visits has damage caused by what natural ev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 What are the birds that he visits on the Island of Espanol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 What does head bobbing indicate between 2 Iguana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What is the largest Galapagos Islan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How are the Iguanas different her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0. What causes the slight changes or evolution in Iguana’s of the Galapago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 Land Iguana’s can live to what ag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What do these Iguanas ea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3.  What is the “Hybrid” Iguana a cross betwee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4.  What indicates that it is a hybrid? 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11:00Z</dcterms:created>
  <dc:creator>AISD</dc:creator>
  <dc:description/>
  <cp:keywords/>
  <dc:language>en-US</dc:language>
  <cp:lastModifiedBy>AISD</cp:lastModifiedBy>
  <cp:lastPrinted>2007-05-08T07:00:00Z</cp:lastPrinted>
  <dcterms:modified xsi:type="dcterms:W3CDTF">2010-12-17T13:11:00Z</dcterms:modified>
  <cp:revision>2</cp:revision>
  <dc:subject/>
  <dc:title>Galapagos Island Video</dc:title>
</cp:coreProperties>
</file>